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25"/>
        <w:ind w:left="8789" w:hanging="0"/>
        <w:rPr>
          <w:sz w:val="28"/>
          <w:szCs w:val="28"/>
        </w:rPr>
      </w:pPr>
      <w:r>
        <w:rPr>
          <w:sz w:val="28"/>
          <w:szCs w:val="28"/>
        </w:rPr>
        <w:t xml:space="preserve">к Закону Оренбургской области </w:t>
      </w:r>
    </w:p>
    <w:p>
      <w:pPr>
        <w:pStyle w:val="Style25"/>
        <w:ind w:left="8789" w:hanging="0"/>
        <w:rPr>
          <w:sz w:val="28"/>
          <w:szCs w:val="28"/>
        </w:rPr>
      </w:pPr>
      <w:r>
        <w:rPr>
          <w:sz w:val="28"/>
          <w:szCs w:val="28"/>
        </w:rPr>
        <w:t>«Об областном бюджете на 2018 год</w:t>
      </w:r>
    </w:p>
    <w:p>
      <w:pPr>
        <w:pStyle w:val="Style25"/>
        <w:ind w:left="8789" w:hanging="0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Style25"/>
        <w:widowControl w:val="false"/>
        <w:autoSpaceDE w:val="false"/>
        <w:ind w:left="4536" w:right="-143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</w:p>
    <w:p>
      <w:pPr>
        <w:pStyle w:val="Style25"/>
        <w:widowControl w:val="false"/>
        <w:autoSpaceDE w:val="false"/>
        <w:ind w:left="4536" w:right="-143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</w:p>
    <w:p>
      <w:pPr>
        <w:pStyle w:val="Normal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160" w:leader="none"/>
        </w:tabs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Поступление доходов в областной бюджет по кодам видов доходов, подвидов доходов на 2018 год и на плановый       период 2019 и 2020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(тыс. рублей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811"/>
        <w:gridCol w:w="1843"/>
        <w:gridCol w:w="1984"/>
        <w:gridCol w:w="1843"/>
      </w:tblGrid>
      <w:tr>
        <w:trPr>
          <w:trHeight w:val="7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811"/>
        <w:gridCol w:w="1843"/>
        <w:gridCol w:w="1984"/>
        <w:gridCol w:w="1843"/>
      </w:tblGrid>
      <w:tr>
        <w:trPr>
          <w:tblHeader w:val="true"/>
          <w:trHeight w:val="3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 661 574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 568 69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 655 198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 630 49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 585 69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 634 653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 01000 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 705 33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 011 54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 171 285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1010 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705 33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11 54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 171 285,0</w:t>
            </w:r>
          </w:p>
        </w:tc>
      </w:tr>
      <w:tr>
        <w:trPr>
          <w:trHeight w:val="823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1 01012 02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1 579 20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1 866 22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 005 764,0</w:t>
            </w:r>
          </w:p>
        </w:tc>
      </w:tr>
      <w:tr>
        <w:trPr>
          <w:trHeight w:val="848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1 01014 02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Налог на прибыль организаций консолидированных групп налогоплательщиков, зачисляемый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 126 12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 145 32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 165 521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925 16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574 14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463 368,0</w:t>
            </w:r>
          </w:p>
        </w:tc>
      </w:tr>
      <w:tr>
        <w:trPr>
          <w:trHeight w:val="134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06 79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41 27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01 660,0</w:t>
            </w:r>
          </w:p>
        </w:tc>
      </w:tr>
      <w:tr>
        <w:trPr>
          <w:trHeight w:val="2028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19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09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650,0</w:t>
            </w:r>
          </w:p>
        </w:tc>
      </w:tr>
      <w:tr>
        <w:trPr>
          <w:trHeight w:val="103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 51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40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373,0</w:t>
            </w:r>
          </w:p>
        </w:tc>
      </w:tr>
      <w:tr>
        <w:trPr>
          <w:trHeight w:val="1620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1 02040 01 0000 1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 67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 36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685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05 50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15 08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323 879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05 50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15 08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323 879,0</w:t>
            </w:r>
          </w:p>
        </w:tc>
      </w:tr>
      <w:tr>
        <w:trPr>
          <w:trHeight w:val="1248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01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на этиловый спирт из пищевого или непищевого сырья, в том числе денатурированный этиловый спирт, спирт-сырец, дистилляты винный, виноградный, плодовый, коньячный, кальвадосный, висковый, производимый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3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3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21,0</w:t>
            </w:r>
          </w:p>
        </w:tc>
      </w:tr>
      <w:tr>
        <w:trPr>
          <w:trHeight w:val="1248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11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на этиловый спирт из пищевого сырья (за исключением дистиллятов винного, виноградного, плодового, коньячного, кальвадосного, вискового), производимый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3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 23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21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1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04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96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489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12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на сидр, пуаре, медовуху, производимые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1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80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140 01 0000 1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одлежащие распределению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 85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02 85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 031,0</w:t>
            </w:r>
          </w:p>
        </w:tc>
      </w:tr>
      <w:tr>
        <w:trPr>
          <w:trHeight w:val="67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2 51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5 79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8 830,0</w:t>
            </w:r>
          </w:p>
        </w:tc>
      </w:tr>
      <w:tr>
        <w:trPr>
          <w:trHeight w:val="1776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6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5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99,0</w:t>
            </w:r>
          </w:p>
        </w:tc>
      </w:tr>
      <w:tr>
        <w:trPr>
          <w:trHeight w:val="1320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29 90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85 67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7 103,0</w:t>
            </w:r>
          </w:p>
        </w:tc>
      </w:tr>
      <w:tr>
        <w:trPr>
          <w:trHeight w:val="1296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 293 12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 302 20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 314 294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575 02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135 67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829 730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 02000 02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539 06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061 24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753 474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6 02010 02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 816 73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 067 05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 575 588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 06 02020 02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722 32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994 18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177 886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 04000 02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33 10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71 57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73 400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6 04011 02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05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64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434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6 04012 02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 05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 92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 966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 05000 02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игорный бизне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5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5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56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7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1 99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7 76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7 209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7 01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добычу полезных ископаем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1 99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7 76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7 209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 0102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бычу общераспространенных полезных ископаем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0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67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132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 0103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 59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 09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 077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7 12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8 08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8 504,0</w:t>
            </w:r>
          </w:p>
        </w:tc>
      </w:tr>
      <w:tr>
        <w:trPr>
          <w:trHeight w:val="1248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 06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89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9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92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 07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4 23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5 09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5 512,0</w:t>
            </w:r>
          </w:p>
        </w:tc>
      </w:tr>
      <w:tr>
        <w:trPr>
          <w:trHeight w:val="1560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01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5,0</w:t>
            </w:r>
          </w:p>
        </w:tc>
      </w:tr>
      <w:tr>
        <w:trPr>
          <w:trHeight w:val="936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02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10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10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109,0</w:t>
            </w:r>
          </w:p>
        </w:tc>
      </w:tr>
      <w:tr>
        <w:trPr>
          <w:trHeight w:val="936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08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5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7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924,0</w:t>
            </w:r>
          </w:p>
        </w:tc>
      </w:tr>
      <w:tr>
        <w:trPr>
          <w:trHeight w:val="1248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8 07082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 75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 87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 924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0</w:t>
            </w:r>
          </w:p>
        </w:tc>
      </w:tr>
      <w:tr>
        <w:trPr>
          <w:trHeight w:val="1248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1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2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 политических партий и региональных отделений политических пар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1560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3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0</w:t>
            </w:r>
          </w:p>
        </w:tc>
      </w:tr>
      <w:tr>
        <w:trPr>
          <w:trHeight w:val="1248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4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7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7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76,0</w:t>
            </w:r>
          </w:p>
        </w:tc>
      </w:tr>
      <w:tr>
        <w:trPr>
          <w:trHeight w:val="1560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8 07141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 35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 35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 356,0</w:t>
            </w:r>
          </w:p>
        </w:tc>
      </w:tr>
      <w:tr>
        <w:trPr>
          <w:trHeight w:val="3120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8 07142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2 02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2 0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2 020,0</w:t>
            </w:r>
          </w:p>
        </w:tc>
      </w:tr>
      <w:tr>
        <w:trPr>
          <w:trHeight w:val="218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6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1248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8 0717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9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9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90,0</w:t>
            </w:r>
          </w:p>
        </w:tc>
      </w:tr>
      <w:tr>
        <w:trPr>
          <w:trHeight w:val="1560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 08 07172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 29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 29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 290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26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</w:t>
            </w:r>
          </w:p>
        </w:tc>
      </w:tr>
      <w:tr>
        <w:trPr>
          <w:trHeight w:val="1560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 08 07262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5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50,0</w:t>
            </w:r>
          </w:p>
        </w:tc>
      </w:tr>
      <w:tr>
        <w:trPr>
          <w:trHeight w:val="1248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08 0728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1560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8 07282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34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свидетельства о государственной аккредитации региональной спортивн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1248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8 0738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0,0</w:t>
            </w:r>
          </w:p>
        </w:tc>
      </w:tr>
      <w:tr>
        <w:trPr>
          <w:trHeight w:val="1560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39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1248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4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7 64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3 49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2 185,0</w:t>
            </w:r>
          </w:p>
        </w:tc>
      </w:tr>
      <w:tr>
        <w:trPr>
          <w:trHeight w:val="1248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11 0100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5 00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 11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 835,0</w:t>
            </w:r>
          </w:p>
        </w:tc>
      </w:tr>
      <w:tr>
        <w:trPr>
          <w:trHeight w:val="936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1020 02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5 00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8 11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41 835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300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20 02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20 02 26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центы по бюджетным кредитам, предоставленным для покрытия временных кассовых разрыв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936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3020 02 2603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роценты по бюджетным кредитам, предоставленным для покрытия временных кассовых разрывов, возникающих при исполнении бюджетов муниципальных районов (городских округ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936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20 02 5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центы по бюджетным кредитам, предоставленным для частичного покрытия дефицитов бюджетов муниципальных районов (городских округ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0</w:t>
            </w:r>
          </w:p>
        </w:tc>
      </w:tr>
      <w:tr>
        <w:trPr>
          <w:trHeight w:val="1248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3020 02 5005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роценты по бюджетным кредитам, предоставленным для частичного покрытия дефицитов бюджетов муниципальных районов (городских округов), возврат которых осуществляется муниципальными районами (городскими округ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2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9,0</w:t>
            </w:r>
          </w:p>
        </w:tc>
      </w:tr>
      <w:tr>
        <w:trPr>
          <w:trHeight w:val="1248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20 02 51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центы по бюджетным кредитам, предоставленным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60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3020 02 5105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роценты по бюджетным кредитам, предоставленным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, возврат которых осуществляется муниципальными районами (городскими округ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60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50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17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865,0</w:t>
            </w:r>
          </w:p>
        </w:tc>
      </w:tr>
      <w:tr>
        <w:trPr>
          <w:trHeight w:val="1248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65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1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10,0</w:t>
            </w:r>
          </w:p>
        </w:tc>
      </w:tr>
      <w:tr>
        <w:trPr>
          <w:trHeight w:val="1560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 11 05022 02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 65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 31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 010,0</w:t>
            </w:r>
          </w:p>
        </w:tc>
      </w:tr>
      <w:tr>
        <w:trPr>
          <w:trHeight w:val="1560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,0</w:t>
            </w:r>
          </w:p>
        </w:tc>
      </w:tr>
      <w:tr>
        <w:trPr>
          <w:trHeight w:val="1560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5032 02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5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5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56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5072 02 0000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9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1 0700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 52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 96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 327,0</w:t>
            </w:r>
          </w:p>
        </w:tc>
      </w:tr>
      <w:tr>
        <w:trPr>
          <w:trHeight w:val="936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1 52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96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327,0</w:t>
            </w:r>
          </w:p>
        </w:tc>
      </w:tr>
      <w:tr>
        <w:trPr>
          <w:trHeight w:val="936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7012 02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1 52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3 96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8 327,0</w:t>
            </w:r>
          </w:p>
        </w:tc>
      </w:tr>
      <w:tr>
        <w:trPr>
          <w:trHeight w:val="1560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11 0900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 02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 02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 025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3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02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02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025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1 09032 02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3 02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3 02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3 025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 71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 31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0 187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 16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 08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 067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1010 01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 68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 94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 208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 12 01030 01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91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 00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 094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1040 01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7 69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 52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9 380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1070 01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4 8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 61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6 385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2 0200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тежи при пользовании недр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 41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 14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 117,0</w:t>
            </w:r>
          </w:p>
        </w:tc>
      </w:tr>
      <w:tr>
        <w:trPr>
          <w:trHeight w:val="936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2010 01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7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6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07,0</w:t>
            </w:r>
          </w:p>
        </w:tc>
      </w:tr>
      <w:tr>
        <w:trPr>
          <w:trHeight w:val="128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2012 01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 47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 16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 107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2030 01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92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92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924,0</w:t>
            </w:r>
          </w:p>
        </w:tc>
      </w:tr>
      <w:tr>
        <w:trPr>
          <w:trHeight w:val="936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2050 01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30,0</w:t>
            </w:r>
          </w:p>
        </w:tc>
      </w:tr>
      <w:tr>
        <w:trPr>
          <w:trHeight w:val="936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2 02052 01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30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12 0210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боры за участие в конкурсе (аукционе) на право пользования участками нед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6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 12 02102 02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65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65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656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12 0400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та за использование лес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3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401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использование лесов, расположенных на землях лес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3,0</w:t>
            </w:r>
          </w:p>
        </w:tc>
      </w:tr>
      <w:tr>
        <w:trPr>
          <w:trHeight w:val="936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4013 02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4014 02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4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1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55,0</w:t>
            </w:r>
          </w:p>
        </w:tc>
      </w:tr>
      <w:tr>
        <w:trPr>
          <w:trHeight w:val="936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4015 02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3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 35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97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372,0</w:t>
            </w:r>
          </w:p>
        </w:tc>
      </w:tr>
      <w:tr>
        <w:trPr>
          <w:trHeight w:val="480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 01000 00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3,0</w:t>
            </w:r>
          </w:p>
        </w:tc>
      </w:tr>
      <w:tr>
        <w:trPr>
          <w:trHeight w:val="936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020 01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предоставление сведений и документов, содержащихся в Едином государственном реестре юридических лиц и в Едином государственном реестре индивидуальных предпринима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768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031 01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предоставление сведений из Единого государственного реестра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060 01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предоставление сведений, содержащихся в государственном адресном реестр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190 01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предоставление информации из реестра дисквалифицированны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936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400 01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предоставление сведений, документов, содержащихся в государственных реестрах (регистра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158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3 01410 01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 02000 00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 83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42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709,0</w:t>
            </w:r>
          </w:p>
        </w:tc>
      </w:tr>
      <w:tr>
        <w:trPr>
          <w:trHeight w:val="936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40 01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бюджету субъекта Российской Федерации расходов, направленных на покрытие процессуальных издерж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0 00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4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3 02062 02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6 00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6 00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6 004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0 00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77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43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3 02992 02 0000 1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0 77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35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 643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5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1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1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14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00 00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5,0</w:t>
            </w:r>
          </w:p>
        </w:tc>
      </w:tr>
      <w:tr>
        <w:trPr>
          <w:trHeight w:val="648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5 02020 02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 58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 58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 585,0</w:t>
            </w:r>
          </w:p>
        </w:tc>
      </w:tr>
      <w:tr>
        <w:trPr>
          <w:trHeight w:val="1248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7000 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боры, вносимые заказчиками документации, подлежащей государственной экологической экспертизе, рассчитанные в соответствии со сметой расходов на проведение государственной экологической эксперти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0</w:t>
            </w:r>
          </w:p>
        </w:tc>
      </w:tr>
      <w:tr>
        <w:trPr>
          <w:trHeight w:val="1560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5 07020 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боры, вносимые заказчиками документации, подлежащей государственной экологической экспертизе, организация и проведение которой осуществляются органами государственной власти субъектов Российской Федерации, рассчитанные в соответствии со сметой расходов на проведение государственной экологической эксперти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9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1 84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1 72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1 607,0</w:t>
            </w:r>
          </w:p>
        </w:tc>
      </w:tr>
      <w:tr>
        <w:trPr>
          <w:trHeight w:val="1560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2000 00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1560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2030 02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576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6 03000 00 0000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708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03020 02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ей 129.2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936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00 00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0</w:t>
            </w:r>
          </w:p>
        </w:tc>
      </w:tr>
      <w:tr>
        <w:trPr>
          <w:trHeight w:val="936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18020 02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9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00 00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7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7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75,0</w:t>
            </w:r>
          </w:p>
        </w:tc>
      </w:tr>
      <w:tr>
        <w:trPr>
          <w:trHeight w:val="936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21020 02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37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37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375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6000 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реклам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7000 01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0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30000 01 0000 140 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6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600,0</w:t>
            </w:r>
          </w:p>
        </w:tc>
      </w:tr>
      <w:tr>
        <w:trPr>
          <w:trHeight w:val="936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30010 01 0000 140  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0</w:t>
            </w:r>
          </w:p>
        </w:tc>
      </w:tr>
      <w:tr>
        <w:trPr>
          <w:trHeight w:val="1068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1 16 30012 01 0000 140 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 6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 600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30020 01 0000 140 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 0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 000,0</w:t>
            </w:r>
          </w:p>
        </w:tc>
      </w:tr>
      <w:tr>
        <w:trPr>
          <w:trHeight w:val="79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00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936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32000 02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1200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00 00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2,0</w:t>
            </w:r>
          </w:p>
        </w:tc>
      </w:tr>
      <w:tr>
        <w:trPr>
          <w:trHeight w:val="1248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33020 02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6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6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62,0</w:t>
            </w:r>
          </w:p>
        </w:tc>
      </w:tr>
      <w:tr>
        <w:trPr>
          <w:trHeight w:val="624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00 00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5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5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56,0</w:t>
            </w:r>
          </w:p>
        </w:tc>
      </w:tr>
      <w:tr>
        <w:trPr>
          <w:trHeight w:val="936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6 90020 02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 55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 55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 556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7 05000 00 0000 18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7 05020 02 0000 18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8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11 141 389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8 286 17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8 134 203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10 906 972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8 053 65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7 862 118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4 032 433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1 954 546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1 860 522,2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15001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 974 113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920 54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814 871,2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15001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3 974 113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 920 54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 814 871,2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15010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8 32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4 00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5 651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15010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отации бюджетам субъектов Российской Федер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8 32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4 00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5 651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2 02 20000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2 439 580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1 493 37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1 352 580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20051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27 335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1 37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2 131,8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0051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27 335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1 37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2 131,8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20077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7 934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4 664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7 803,7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0077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hyperlink r:id="rId2"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  <w:u w:val="none"/>
                </w:rPr>
  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  </w:r>
            </w:hyperlink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7 934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4 664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7 803,7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25027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сидии бюджетам на реализацию мероприятий государственной программы Российской Федерации «Доступная среда» на 2011–2020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 731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027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 государственной программы Российской Федерации «Доступная среда» на 2011–2020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 731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25081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сидии бюджетам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 690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081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 690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25082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3 340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7 708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2 016,5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25086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сидии бюджетам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0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7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44,5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086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0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57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44,5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25097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 993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097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 993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25382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«Развитие здравоохран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1 890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1 80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1 804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25462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3 403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 16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7 265,8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25467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сидии бюджетам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7 941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7 94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467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hyperlink r:id="rId3">
              <w:r>
                <w:rPr>
                  <w:rStyle w:val="InternetLink"/>
                  <w:i/>
                  <w:iCs/>
                  <w:color w:val="000000"/>
                  <w:sz w:val="28"/>
                  <w:szCs w:val="28"/>
                  <w:u w:val="none"/>
                </w:rPr>
                <w:t>Субсидии бюджетам субъектов Российской Федерации на обеспечение развития и укрепления материально-технической базы муниципальных домов культуры</w:t>
              </w:r>
            </w:hyperlink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7 941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7 94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25516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Субсидии бюджетам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877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95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954,1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516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877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95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954,1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25519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 732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 73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 732,1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519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я бюджетам субъектов Российской Федерации на поддержку отрасли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 732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 73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 732,1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25520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сидии бюджетам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22 552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520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22 552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25543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89 030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89 03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89 030,1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25544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1 140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8 086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2 997,4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25554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закупку авиационной услуги органами государственной власти субъектов Российской Федерации для оказания медицинской помощи с применением ави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7 060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7 06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25555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54 687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555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54 687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25560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сидии бюджетам на поддержку обустройства мест массового отдыха населения (городских парк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 431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25560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убсидии бюджетам субъектов Российской Федерации на поддержку обустройства мест массового отдыха населения (городских парк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 431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4 246 603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4 412 350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4 455 636,1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5 331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5 82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7 495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118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5 331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5 82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7 495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35120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 398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2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016,2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120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 398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2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016,2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35128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венции бюджетам на осуществление отдельных полномочий в области водных отнош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1 380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1 38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1 380,2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128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1 380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1 38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1 380,2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35129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венции бюджетам на осуществление отдельных полномочий в области лесных отнош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3 585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5 76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7 139,2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129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3 585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35 76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7 139,2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35134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–1945 г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 687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134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–1945 год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 687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35135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убвенции бюджетам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 486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0 26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0 235,9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135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4 486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 26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0 235,9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35137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7 334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9 54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 322,6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137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 334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 54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0 322,6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35220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72 846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79 759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6 958,4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220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2 846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79 759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6 958,4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35240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венции бюджетам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8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4,3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240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18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24,3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35250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633 218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672 05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671 964,5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250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633 218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672 05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671 964,5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35260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 925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 716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6 114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260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4 925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5 716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6 114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35270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 710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 56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 792,7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270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4 710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 56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 792,7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35280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53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38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661,2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280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153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38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661,2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35290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венции бюджетам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3 831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57 42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70 860,1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290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13 831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57 42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70 860,1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35380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371 289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425 25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482 261,9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35380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371 289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425 25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 482 261,9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35900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Единая субвенция бюджетам субъектов Российской Федерации и бюджету г. Байкону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64 304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68 658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9 309,9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2 02 40000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188 35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193 37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193 379,7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2 45161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жбюджетные трансферты, передаваемые бюджетам на реализацию отдельных полномочий в области лекарственного обеспе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8 35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93 37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93 379,7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 02 45161 02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отдельных полномочий в области лекарственного обеспе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88 35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3 37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93 379,7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234 41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232 52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272 085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7 02030 02 0000 18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Прочие безвозмездные поступления в бюджеты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34 417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32 52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72 085,0</w:t>
            </w:r>
          </w:p>
        </w:tc>
      </w:tr>
      <w:tr>
        <w:trPr>
          <w:trHeight w:val="312" w:hRule="atLeast"/>
          <w:cantSplit w:val="true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ИТОГО ДО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 802 963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72 854 86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74 789 401,0 </w:t>
            </w:r>
          </w:p>
        </w:tc>
      </w:tr>
    </w:tbl>
    <w:p>
      <w:pPr>
        <w:pStyle w:val="Normal"/>
        <w:tabs>
          <w:tab w:val="clear" w:pos="709"/>
          <w:tab w:val="left" w:pos="1077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56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NewtonC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right="-284" w:hanging="0"/>
      <w:jc w:val="center"/>
      <w:textAlignment w:val="baseline"/>
      <w:outlineLvl w:val="2"/>
    </w:pPr>
    <w:rPr>
      <w:rFonts w:ascii="Calibri" w:hAnsi="Calibri" w:eastAsia="Calibri" w:cs="Calibri"/>
      <w:b/>
      <w:bCs/>
      <w:sz w:val="34"/>
      <w:szCs w:val="3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ind w:right="-284" w:hanging="0"/>
      <w:jc w:val="center"/>
      <w:textAlignment w:val="baseline"/>
      <w:outlineLvl w:val="3"/>
    </w:pPr>
    <w:rPr>
      <w:rFonts w:ascii="Calibri" w:hAnsi="Calibri" w:eastAsia="Calibri" w:cs="Calibri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Calibri" w:hAnsi="Calibri" w:eastAsia="Calibri" w:cs="Calibri"/>
      <w:b/>
      <w:bCs/>
      <w:sz w:val="34"/>
      <w:szCs w:val="34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32"/>
      <w:szCs w:val="32"/>
    </w:rPr>
  </w:style>
  <w:style w:type="character" w:styleId="2">
    <w:name w:val="Заголовок 2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Знак1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7">
    <w:name w:val="Знак Знак7"/>
    <w:qFormat/>
    <w:rPr>
      <w:rFonts w:cs="Times New Roman"/>
      <w:sz w:val="20"/>
      <w:szCs w:val="20"/>
    </w:rPr>
  </w:style>
  <w:style w:type="character" w:styleId="6">
    <w:name w:val="Знак Знак6"/>
    <w:qFormat/>
    <w:rPr>
      <w:rFonts w:cs="Times New Roman"/>
      <w:sz w:val="20"/>
      <w:szCs w:val="20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i/>
      <w:i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b/>
      <w:bCs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i/>
      <w:iCs/>
      <w:color w:val="000000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TimesNewRomanPSMT;Times New Roman" w:hAnsi="TimesNewRomanPSMT;Times New Roman" w:cs="TimesNewRomanPSMT;Times New Roman"/>
      <w:i/>
      <w:i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both"/>
      <w:textAlignment w:val="top"/>
    </w:pPr>
    <w:rPr>
      <w:i/>
      <w:i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color w:val="000000"/>
      <w:sz w:val="18"/>
      <w:szCs w:val="1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>
      <w:b/>
      <w:bCs/>
      <w:color w:val="000000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i/>
      <w:iCs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</w:pPr>
    <w:rPr>
      <w:i/>
      <w:i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</w:pBdr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8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overflowPunct w:val="false"/>
      <w:autoSpaceDE w:val="false"/>
      <w:ind w:right="-908" w:firstLine="5670"/>
      <w:jc w:val="both"/>
      <w:textAlignment w:val="baseline"/>
    </w:pPr>
    <w:rPr>
      <w:sz w:val="28"/>
      <w:szCs w:val="28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24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30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>
      <w:rFonts w:ascii="Calibri" w:hAnsi="Calibri" w:eastAsia="Calibri" w:cs="Calibri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NewtonC;NewtonC" w:hAnsi="NewtonC;NewtonC" w:cs="NewtonC;Newton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165834.1000/" TargetMode="External"/><Relationship Id="rId3" Type="http://schemas.openxmlformats.org/officeDocument/2006/relationships/hyperlink" Target="garantf1://71165834.100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47:00Z</dcterms:created>
  <dc:creator>comp107</dc:creator>
  <dc:description/>
  <cp:keywords/>
  <dc:language>en-US</dc:language>
  <cp:lastModifiedBy>dohod5</cp:lastModifiedBy>
  <cp:lastPrinted>2017-10-29T17:40:00Z</cp:lastPrinted>
  <dcterms:modified xsi:type="dcterms:W3CDTF">2017-10-30T03:14:00Z</dcterms:modified>
  <cp:revision>19</cp:revision>
  <dc:subject/>
  <dc:title>Приложение</dc:title>
</cp:coreProperties>
</file>