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ЩЕБУТАК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БА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2017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щебутакский  сельсовет  на 2018 год 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лановый период  2019 и 2020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9 Бюджетного Кодекса Р.Ф., решением Совета депутатов об утверждении  положения «О бюджетном процессе в муниципальном образовании Ащебутакский  сельсовет», руководствуясь ст. 20 Устава муниципального образования  Ащебутакский  сельсовет, в целях обеспечения финансирования мероприятий муниципального образования, Совет депутатов РЕШИЛ:</w:t>
        <w:tab/>
        <w:tab/>
        <w:tab/>
        <w:tab/>
        <w:tab/>
        <w:tab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1. Утвердить основные характеристики местного бюджета на 2018 год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 бюджета в сумме 9 089 695,00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9 089 695,00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на 2018 г в сумме 0,0 тыс. рубл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омбаровского района на 1 января 2018 года в сумме 0 тыс. рублей, в том числе верхний предел долга по муниципальным гарантиям на 1 января 2018 года в сумме  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) предельный объем муниципального долга на 2018 год в сумме 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6)</w:t>
      </w:r>
      <w:r>
        <w:rPr/>
        <w:t xml:space="preserve"> </w:t>
      </w:r>
      <w:r>
        <w:rPr>
          <w:sz w:val="28"/>
          <w:szCs w:val="28"/>
        </w:rPr>
        <w:t xml:space="preserve">муниципальные заимствования в 2018году  не осуществляются.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7) расходы на обслуживание муниципального внутреннего долга на 2018год не предусматриваю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2019 и на 2020 год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на  2019 год в сумме  8 712 597,00 рублей и на 2020 год в сумме 8 718 800,00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19 год в сумме 8 712 597,00 рублей, в том числе условно утвержденные расходы в сумме  134 375,00 рублей, и на 2020 год – в сумме 8 718 800,00 рублей, в том числе условно утвержденные расходы в сумме 268 924,00 рубл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на 2019 г в сумме 0,0 тыс. рублей, на 2020 г в сумме 0,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омбаровского района на 1 января 2019 года в сумме 0 тыс. рублей и на 1 января 2020 года – в сумме 0 тыс. рублей, в том числе верхний предел долга по муниципальным гарантиям на 1 января 2019 года в сумме  0тыс. рублей и на 1 января 2020 года – в сумме   0 тыс.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) предельный объем муниципального долга на 2019 год в сумме 0 тыс. руб. на 2020 год в сумме 0 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</w:rPr>
        <w:t>6)</w:t>
      </w:r>
      <w:r>
        <w:rPr/>
        <w:t xml:space="preserve"> </w:t>
      </w:r>
      <w:r>
        <w:rPr>
          <w:sz w:val="28"/>
          <w:szCs w:val="28"/>
        </w:rPr>
        <w:t xml:space="preserve">муниципальные заимствования в 2019 и 2020 годах не осуществляются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7) расходы на обслуживание муниципального внутреннего долга на 2019 и 2020 года не предусматриваютс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доходы местного бюджета, поступающие в 2018 году  и в плановом периоде  2019 и  2020 годах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Оренбургской области и настоящим решением,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r>
        <w:rPr>
          <w:b/>
        </w:rPr>
        <w:t xml:space="preserve"> </w:t>
      </w:r>
      <w:r>
        <w:rPr>
          <w:sz w:val="28"/>
          <w:szCs w:val="28"/>
        </w:rPr>
        <w:t xml:space="preserve">перечень главных администраторов (администраторов) доходов местного бюджета на 2018 год и плановый период 2019-2020 годов,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5</w:t>
      </w:r>
      <w:r>
        <w:rPr>
          <w:sz w:val="28"/>
        </w:rPr>
        <w:t>. Учесть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поступление доходов в бюджет муниципального образования Ащебутакский сельсовет Домбаровского района Оренбургской области </w:t>
      </w:r>
      <w:r>
        <w:rPr>
          <w:sz w:val="28"/>
        </w:rPr>
        <w:t xml:space="preserve"> на 2018год и на плановый период 2019 и 2020 годов, согласно </w:t>
      </w:r>
      <w:r>
        <w:rPr>
          <w:b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Утвердить распределение бюджетных ассигнований местного бюджета на 2018 год и на плановый период 2019 и 2020 годов по разделам и подразделам расходов классификации расходов бюджетов,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твердить распределение бюджетных ассигнований местного бюджета на 2018 год </w:t>
      </w:r>
      <w:r>
        <w:rPr>
          <w:sz w:val="28"/>
        </w:rPr>
        <w:t xml:space="preserve">и на плановый период 2019 и 2020 годов </w:t>
      </w:r>
      <w:r>
        <w:rPr>
          <w:sz w:val="28"/>
          <w:szCs w:val="28"/>
        </w:rPr>
        <w:t xml:space="preserve">по разделам и подразделам, целевым статьям и группам и подгруппам видов расходов классификации расходов бюджетов в пределах сумм, установленных статьей 8 настоящего Решения,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Утвердить распределение расходов местного бюджета по разделам, подразделам, целевым статьям расходов, группам и подгруппам видов расходов функциональной классификации расходов местного бюджета на 2018 год и на плановый период 2019 и 2020 годов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Утвердить источники внутреннего финансирования дефицита местного бюджета на 2018 год и на плановый период 2019 и 2020 годов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местного бюджета по целевым статьям (муниципальным программам Ащебутакского сельсовета и не программным направлениям деятельности), разделам, подразделам, группам и подгруппам видов расходов классификации расходов на 2017 год  и на плановый период 2019 и 2020 годов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твердить субсидии на проведение капитального ремонта и ремонта автомобильных дорог общего пользования населенных пунктов  исходя из протяженности дорог на 2018 год в сумме 369 200,00 рублей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19 год  в сумме 371 000,00 рублей и 2020 год в сумме 371 000,00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Утвердить субвенции на осуществление первичного воинского учета на территориях, где отсутствуют военные комиссариаты на 2018 год в сумме 74 314,00 рублей и на плановый период 2019 год  в сумме 75 116,00 рублей и 2020 год в сумме 77 861,00рубль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«Субвенции на  осуществление  переданных полномочий  органов государственной  субъектов Российской Федерации  в соответствии с пунктом 1 статьи 4 Федерального закона «Об актах гражданского состояния» полномочий  Российской Федерации на государственную регистрацию актов гражданского состояния» на 2018 год  в сумме 9 582,00 рубля и на плановый период 2019 год  в сумме 9 582,00 рубля и 2020 год в сумме 9 582,00рубл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14. Установить, что исполнение бюджета муниципального образования по казначейской системе осуществляется финансовым отделом администрации Домбаровского района с использованием лицевых счетов бюджетных средств, открытых в органе, осуществляющем кассовое обслуживание исполнения муниципального  бюджета и в соответствии с законодательством Российской Федерации и законодательством Оренбург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кассовое обслуживание исполнения бюджета  муниципального образования осуществляется органом, осуществляющим кассовое обслуживание исполнения муниципального бюджета на основании соглашения  на 2018 год в сумме 2 001,00 рубль, и на плановый период 2019 год  в сумме 2 001,00 рубль и 2020 год в сумме 2 001,00 рубл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5. Муниципальное образование  Ащебутакский сельсовет выпуск муниципальных ценных бумаг не осуществляе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6. Настоящее решение вступает в силу со дня официального обнародования и распространяет свое действие на правоотношении возникающие с 1 января 2018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муниципального образования                                 К.М.Кибатаев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Ащебутакский сельсов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          2017г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Autospacing="1" w:afterAutospacing="1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Норматив отчислений</w:t>
      </w:r>
    </w:p>
    <w:p>
      <w:pPr>
        <w:pStyle w:val="Normal"/>
        <w:shd w:val="clear" w:color="auto" w:fill="FFFFFF"/>
        <w:spacing w:beforeAutospacing="1" w:afterAutospacing="1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т федеральных, региональных и местных налогов и сборов в бюджет муниципального образования Ащебутакский сельсовет Домбаровского района  Оренбургской области на 2018 год и на плановый период 2019-2020 годов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hd w:val="clear" w:color="auto" w:fill="FFFFFF"/>
        <w:spacing w:beforeAutospacing="1" w:afterAutospacing="1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>(в процентах)</w:t>
      </w:r>
    </w:p>
    <w:tbl>
      <w:tblPr>
        <w:tblW w:w="966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2574"/>
        <w:gridCol w:w="70"/>
        <w:gridCol w:w="5876"/>
        <w:gridCol w:w="1148"/>
      </w:tblGrid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Наименование кода поступлений в бюдж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Бюджет поселения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ПРИБЫЛЬ, ДОХОДЫ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71 и 228 Налогового кодекса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  <w:t>2018-15,0</w:t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  <w:t>2019-15,0</w:t>
            </w:r>
          </w:p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020-15,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  <w:t>2018-15,0</w:t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  <w:t>2019-15,0</w:t>
            </w:r>
          </w:p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020-15,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  <w:t>2018-15,0</w:t>
            </w:r>
          </w:p>
          <w:p>
            <w:pPr>
              <w:pStyle w:val="Normal"/>
              <w:widowControl w:val="false"/>
              <w:spacing w:beforeAutospacing="1" w:afterAutospacing="1"/>
              <w:rPr>
                <w:color w:val="000000"/>
              </w:rPr>
            </w:pPr>
            <w:r>
              <w:rPr>
                <w:color w:val="000000"/>
              </w:rPr>
              <w:t>2019-15,0</w:t>
            </w:r>
          </w:p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020-15,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0,099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0,099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0,099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0,099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ИМУЩЕСТВО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ГОСУДАРСТВЕННОЙ ПОШЛИНЫ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ИСПОЛЬЗОВАНИЯ ИМУЩЕСТВА,</w:t>
            </w:r>
          </w:p>
          <w:p>
            <w:pPr>
              <w:pStyle w:val="Normal"/>
              <w:widowControl w:val="false"/>
              <w:spacing w:beforeAutospacing="1" w:afterAutospacing="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ХОДЯЩЕГОСЯ В ГОСУДАРСТВЕННОЙ И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СОБСТВЕННОСТИ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3050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5027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 , составляющего казну сельских поселений (за исключением земельных участков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5093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 , в доверительное управле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ПЛАТЕЖЕЙ ПРИ ПОЛЬЗОВАНИИ ПРИРОДНЫМИ РЕСУРСАМИ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2 04051 10 0000 12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2 04052 10 0000 12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2 0505010 0000 12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Autospacing="1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ПРОЖАЖИ МАТЕРИАЛЬНЫХ И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МАТЕРИАЛЬНЫХ АКТИВ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 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 14 06033 10 0000 4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6045 10 0000 4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4 07030 10 0000 41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3 01540 10 0000 1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3 01076 10 0000 1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 услуг органами местного самоуправления сельских поселений, казенными учреждениями сельских поселений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5 02050 10 0000 1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 в части бюджетов сельских поселен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16 2105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 установленное на водных объектах, находящихся в собственности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30015 01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сельских поселени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4205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ПРОЧИХ НЕНАЛОГОВЫХ ДОХОДОВ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 17 1403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15001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02 15002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19999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25064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20041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 за исключением дорог федерального значения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20077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20216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29999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35930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35118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30024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39999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45160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>
          <w:trHeight w:val="1513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40014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ежбюджетные трансферты, передаваемые сельски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2 02 49999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ПРОЧИХ БЕЗВОЗМЕЗДНЫХ ПОСТУПЛЕНИЙ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БЮДЖЕТОВ ПОСЕЛЕНИЙ ОТ ВОЗВРАТА БЮДЖЕТАМИ БЮДЖЕТНОЙ СИСТЕМЫ РОССИЙСКОЙ ФЕДЕРАЦИИ И ОРГАНИЗАЦИЯМИ ОСТАТКОВ СУБСИДИЙ, СУБВЕНЦИЙ И ИНЫХ МЕЖБЮДЖЕТНЫХ ТРАНСФЕРТОВ, ИМЕЮЩИЕ ЦЕЛЕВОЕ НАЗНАЧЕНИЕ ПРОШЛЫХ ЛЕТ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 бюджетов поселений ОТ ВОЗВРАТА ОРГАНИЗАЦИЯМИ ОСТАТКОВ СУБСИДИЙ ПРОШЛЫХ ЛЕТ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9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ЧАСТИ ВОЗВРАТА ОСТАТКОВ СУБ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219 05000 10 0000 151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Ащебутакский сельсове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             2017г №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главных администраторов (администраторов) доходов местного бюджета на 2018 год и плановый период 2019-2020 годо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7"/>
        <w:gridCol w:w="2786"/>
        <w:gridCol w:w="5778"/>
      </w:tblGrid>
      <w:tr>
        <w:trPr>
          <w:trHeight w:val="90" w:hRule="atLeast"/>
          <w:cantSplit w:val="true"/>
        </w:trPr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администратора доходов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ора доходо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ов  бюджета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                                 Ащебутакский сельсовет Домбаровского района  Оренбургской област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4020 01 0000 1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4020 01 4000 1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7175 01 0000 1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 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7175 01 4000 1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 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10 0000 1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065 10 0000 1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10 0000 1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23051 10 0000 1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23052 10 0000 1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33050 10 0000 1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51040 02 0000 1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90050 10 0000 1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105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 , зачисляемые в бюджеты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20 2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змещение потерь сельскохозяйственного производства, связанные с изъятием сельскохозяйственных угодий , расположенных на территориях сельских поселений ( по обязательствам, возникшим до 1 января 2008г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 050 5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ных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15001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15002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19999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5064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041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 за исключением дорог федерального значения)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077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ам сельских поселений 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216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9999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5930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5118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0024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9999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02 45160 10 0000 151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0014 10 0000 1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02 49999 10 0000 151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2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3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2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 18 05030 10 0000 180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муниципального образования Домбаровский район оренбургской област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0105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8 05000 10 0000 18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вого возврата и процентов, начисленных на излишне взысканные суммы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right"/>
        <w:rPr/>
      </w:pPr>
      <w:r>
        <w:rPr/>
      </w:r>
    </w:p>
    <w:tbl>
      <w:tblPr>
        <w:tblW w:w="1639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79"/>
        <w:gridCol w:w="6450"/>
        <w:gridCol w:w="1844"/>
        <w:gridCol w:w="1841"/>
        <w:gridCol w:w="1811"/>
        <w:gridCol w:w="213"/>
        <w:gridCol w:w="1210"/>
        <w:gridCol w:w="541"/>
      </w:tblGrid>
      <w:tr>
        <w:trPr>
          <w:trHeight w:val="375" w:hRule="atLeast"/>
        </w:trPr>
        <w:tc>
          <w:tcPr>
            <w:tcW w:w="2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риложение № 3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к решению Совета депутатов  </w:t>
            </w:r>
          </w:p>
        </w:tc>
      </w:tr>
      <w:tr>
        <w:trPr>
          <w:trHeight w:val="375" w:hRule="atLeast"/>
        </w:trPr>
        <w:tc>
          <w:tcPr>
            <w:tcW w:w="2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2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Ащебутакский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т                          2017г. №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МУНИЦИПАЛЬНОГО ОБРАЗОВАНИЯ АЩЕБУТАКСКИЙ СЕЛЬСОВЕТ ДОМБАРОВСКОГО РАЙОНА ОРЕНБУРГСКОЙ ОБЛАСТИ НА  2018 ГОД  И ПЛАНОВЫЙ ПЕРИОД 2019-2020 ГОДО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9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/>
              <w:t>(рублей)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 дохода бюджета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62 35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42 58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87 467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 39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 927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 931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 39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363 927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 931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1 02010 01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1 02030 01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68 9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 91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 03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68 9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 91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 03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30 01 0000 11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10%)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3 07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1 92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 19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40 01 0000 11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10%)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49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57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63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50 01 0000 11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>338 2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9 31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94 490,00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3 02260 01 0000 11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уплаты акцизов на пр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>-33 8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4 89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36 28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 НА СОВОКУПНЫЙ ДОХОД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1 465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1 51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00 01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65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1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7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65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1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 383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 078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 773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95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3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085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695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 3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 085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2 688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2 688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2 688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8 37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</w:t>
            </w:r>
            <w:r>
              <w:rPr>
                <w:i/>
                <w:iCs/>
                <w:sz w:val="22"/>
                <w:szCs w:val="22"/>
              </w:rPr>
              <w:t>8 37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</w:t>
            </w:r>
            <w:r>
              <w:rPr>
                <w:i/>
                <w:iCs/>
                <w:sz w:val="22"/>
                <w:szCs w:val="22"/>
              </w:rPr>
              <w:t>8 37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 00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354 30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354 30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>354 30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 , обладающих земельным участком, расположенным в границах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354 30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22"/>
                <w:szCs w:val="22"/>
              </w:rPr>
              <w:t>354 30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354 30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5 0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 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 00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 от использования имущества, находящегося в государственной собственно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 </w:t>
            </w:r>
            <w:r>
              <w:rPr>
                <w:b/>
                <w:iCs/>
                <w:sz w:val="22"/>
                <w:szCs w:val="22"/>
              </w:rPr>
              <w:t>37 592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 59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 59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37 592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 59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 59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>37 592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 59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 59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й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i/>
                <w:iCs/>
                <w:sz w:val="22"/>
                <w:szCs w:val="22"/>
              </w:rPr>
              <w:t>37 592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 59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 59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</w:t>
            </w:r>
            <w:r>
              <w:rPr>
                <w:b/>
                <w:iCs/>
                <w:sz w:val="22"/>
                <w:szCs w:val="22"/>
              </w:rPr>
              <w:t>28 56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 56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28 56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Style w:val="Blk"/>
              </w:rPr>
            </w:pPr>
            <w:r>
              <w:rPr>
                <w:rStyle w:val="Blk"/>
              </w:rPr>
              <w:t>Доходы от компенсации затрат государств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</w:t>
            </w: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0 00 0000 1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Style w:val="Blk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</w:t>
            </w: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</w:t>
            </w:r>
            <w:r>
              <w:rPr>
                <w:i/>
                <w:iCs/>
                <w:sz w:val="22"/>
                <w:szCs w:val="22"/>
              </w:rPr>
              <w:t>28 569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7 827 33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70 008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7 331 333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827 336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70 008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7 331 333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1500 00 0000 151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м системы РФ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93 7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14 310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72 89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 001 0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93 74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14 31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872 89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15001 1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6 793 74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6 914 31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6 872 89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15002 0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ов  на поддержку мер по обеспечению сбалансированности бюджет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145 3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1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</w:t>
            </w:r>
            <w:r>
              <w:rPr>
                <w:i/>
                <w:iCs/>
                <w:sz w:val="22"/>
                <w:szCs w:val="22"/>
              </w:rPr>
              <w:t>145 3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896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698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443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930 00 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82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82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58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930 1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9 582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9 582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9 582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14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1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1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35118 1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 314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 11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 861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1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 000 0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 4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 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 00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0 0000 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4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71 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151</w:t>
            </w:r>
          </w:p>
        </w:tc>
        <w:tc>
          <w:tcPr>
            <w:tcW w:w="64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 400,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089 69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12 597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718 800,00</w:t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RANGE!A1%3AE56"/>
      <w:bookmarkStart w:id="1" w:name="RANGE!A1%3AE56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46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к  решению Совета</w:t>
      </w:r>
    </w:p>
    <w:p>
      <w:pPr>
        <w:pStyle w:val="Normal"/>
        <w:jc w:val="right"/>
        <w:rPr/>
      </w:pPr>
      <w:r>
        <w:rPr/>
        <w:t>депутатов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Ащебутакский сельсове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  2017 г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расходов местного бюджета по разделам, подразделам функциональной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45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91"/>
        <w:gridCol w:w="8648"/>
        <w:gridCol w:w="1700"/>
        <w:gridCol w:w="1560"/>
        <w:gridCol w:w="1559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 825 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 893 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 893 239,00</w:t>
            </w:r>
          </w:p>
        </w:tc>
      </w:tr>
      <w:tr>
        <w:trPr>
          <w:trHeight w:val="70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5 385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5 385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5 385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97 99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 365 853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 365 853,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6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финансовых, налоговых и таможенных органов и органов финансового надзора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01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4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4 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5 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7 861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4 3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75 1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 861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9 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9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9 582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ы юсти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5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582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09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1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 000,00</w:t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43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3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25 030,0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9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838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898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0 030,0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 191 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 130 9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78 764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50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е 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000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502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 0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413 6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9 350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50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697 2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 414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 00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 00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 005 200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0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3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3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432 500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04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угие вопросы в области культуры,  кинематограф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 700,0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 500,0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3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 500,0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4 700,0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0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700,0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8 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6 437,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9 089 6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 712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 718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к 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Ащебутакский сельсове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2017 г.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местного бюджета по разделам, подразделам, целевым статьям расходов,  группам и подгруппам видов расходов функциональной классификации расходов Российской Федерации на 2017 год и на плановый период 2018 и 2019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jc w:val="right"/>
        <w:rPr/>
      </w:pPr>
      <w:r>
        <w:rPr/>
      </w:r>
    </w:p>
    <w:tbl>
      <w:tblPr>
        <w:tblW w:w="1474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29"/>
        <w:gridCol w:w="568"/>
        <w:gridCol w:w="567"/>
        <w:gridCol w:w="1558"/>
        <w:gridCol w:w="568"/>
        <w:gridCol w:w="1417"/>
        <w:gridCol w:w="1418"/>
        <w:gridCol w:w="1415"/>
      </w:tblGrid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5 379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3 239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3 239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 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главы сельсовета и аппарата  управления Ащебутакского сельсовета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главы сельсовета и аппарата управ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85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7 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 85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 853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7 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 85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 863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главы сельсовета и аппарата  управления Ащебутакского сельсовета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63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главы сельсовета и аппарата управ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 853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 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38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385,00</w:t>
            </w:r>
          </w:p>
        </w:tc>
      </w:tr>
      <w:tr>
        <w:trPr>
          <w:trHeight w:val="659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64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5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5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 1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надзора  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1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424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 001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 001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45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ые мероприят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ительские расходы и иные расходы, связанные с представительской деятельностью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116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861,0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переданных полномочий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беспечению осуществления переданных полномоч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5118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0,00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5118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6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1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39 58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 582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переданных полномочий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беспечению осуществления переданных полномоч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 2 00 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 2 00 593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Обеспечение пожарной безопасности и защита населения и территории от чрезвычайных ситуаций в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населения и организаций к действиям в чрезвычайной ситуации в мирное и военное врем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18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гражданской обороне и чрезвычайным ситуация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5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Обеспечение пожарной безопасности и защита населения и территории от чрезвычайных ситуаций в Администрации МО Ащебутакский</w:t>
            </w:r>
            <w:r>
              <w:rPr>
                <w:color w:val="000000"/>
                <w:sz w:val="20"/>
                <w:szCs w:val="20"/>
              </w:rPr>
              <w:t xml:space="preserve">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 противопожарной техники и личного состава ДПД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>
          <w:trHeight w:val="566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80 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>
          <w:trHeight w:val="716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>
          <w:trHeight w:val="36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43 1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3 91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 030,00</w:t>
            </w:r>
          </w:p>
        </w:tc>
      </w:tr>
      <w:tr>
        <w:trPr>
          <w:trHeight w:val="6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1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91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30,00</w:t>
            </w:r>
          </w:p>
        </w:tc>
      </w:tr>
      <w:tr>
        <w:trPr>
          <w:trHeight w:val="6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Содержание дорожного фонда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1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91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30,00</w:t>
            </w:r>
          </w:p>
        </w:tc>
      </w:tr>
      <w:tr>
        <w:trPr>
          <w:trHeight w:val="6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сновное мероприятие «Содержание автомобильных дорог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9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1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6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ремонту и содержанию улично-дорожной сет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9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1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6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9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1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684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Финансовое обеспечение  мероприятий по ремонту и содержанию автомобильных дорог за счет областных средств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2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0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04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2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04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экспертизы сметной документации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ной документаци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874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Развитие малого и среднего предпринимательства в МО 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роведения ежегодных конкурсов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ых конкурс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1 3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0 97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78 764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ржание жилищно- коммунального хозяйства на территории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 муниципального жилого и нежилого  фонда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содержанию  муниципального жилого и нежилого фонд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ржание жилищно- коммунального хозяйства на территории Администрации МО Ащебутакск</w:t>
            </w:r>
            <w:r>
              <w:rPr>
                <w:sz w:val="20"/>
                <w:szCs w:val="20"/>
              </w:rPr>
              <w:t>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объектов водоснабжени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7 28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30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2 414,00</w:t>
            </w:r>
          </w:p>
        </w:tc>
      </w:tr>
      <w:tr>
        <w:trPr>
          <w:trHeight w:val="731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7 283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 302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2 414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мероприятий по содержанию уличного освещени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33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го освещ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30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43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55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64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552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64,00</w:t>
            </w:r>
          </w:p>
        </w:tc>
      </w:tr>
      <w:tr>
        <w:trPr>
          <w:trHeight w:val="1016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Финансовое обеспечение мероприят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явлению и уничтожению дикорастущих и незаконных посевов наркотикосодержащих  растений на территории муниципального образования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выявлению дикорастущих и незаконных посевов наркотикосодержащих растений, принятие мер по  их уничтожению, организация в местных  средствах массовой информации регулярные публикации обзоров, теле-и радиорепортажи по итогам проведения оперативно- профилактических  мероприятий.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97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 2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 2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 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я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организации библиотечного обслуживания населения, комплектование  и обеспечение сохранности библиотечных фондов библиотек поселени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 и обеспечение сохранности библиотечных фондов библиотек посе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 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210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322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00,00</w:t>
            </w:r>
          </w:p>
        </w:tc>
      </w:tr>
      <w:tr>
        <w:trPr>
          <w:trHeight w:val="37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0</w:t>
            </w:r>
          </w:p>
        </w:tc>
      </w:tr>
      <w:tr>
        <w:trPr>
          <w:trHeight w:val="864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 5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 5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социальной поддержки отдельных категорий граждан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</w:tr>
      <w:tr>
        <w:trPr>
          <w:trHeight w:val="323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 отдельных категорий граждан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видетельств о праве на получение социальной выплаты на приобретение (строительство) жилья молодым семьям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2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ирование мероприятий под программы  «Обеспечение жильем молодых семей в Оренбургской области на 2014-2020 годы» государственной программы «Стимулирование развития жилищного строительства  в Оренбургской области в 2014-2020 годах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R02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71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00,0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0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278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10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347" w:hRule="atLeast"/>
        </w:trPr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375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924,00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89 69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12 597,0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18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к 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Ащебутакский сельсове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  2017 г. №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</w:t>
      </w:r>
      <w:r>
        <w:rPr>
          <w:b/>
        </w:rPr>
        <w:t>Распределение расходов местного бюджета по разделам, подразделам, целевым статьям расходов, группам и подгруппам видов расходов функциональной классификации расходов Российской Федерации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4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03"/>
        <w:gridCol w:w="568"/>
        <w:gridCol w:w="567"/>
        <w:gridCol w:w="566"/>
        <w:gridCol w:w="1560"/>
        <w:gridCol w:w="709"/>
        <w:gridCol w:w="1275"/>
        <w:gridCol w:w="1418"/>
        <w:gridCol w:w="1274"/>
      </w:tblGrid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5 379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3 239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3 239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 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главы сельсовета и аппарата  управления Ащебутакского сельсовета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главы сельсовета и аппарата управ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85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7 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 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 853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97 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 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65 863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главы сельсовета и аппарата  управления Ащебутакского сельсовета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63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деятельности главы сельсовета и аппарата управ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 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9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 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5 853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 38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385,00</w:t>
            </w:r>
          </w:p>
        </w:tc>
      </w:tr>
      <w:tr>
        <w:trPr>
          <w:trHeight w:val="659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64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5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 1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</w:tr>
      <w:tr>
        <w:trPr>
          <w:trHeight w:val="3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надзора  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424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 001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 001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45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ые мероприят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ительские расходы и иные расходы, связанные с представительской деятельностью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45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861,00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переданных полномочий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беспечению осуществления переданных полномоч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5118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0,00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5118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6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1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39 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 582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переданных полномочий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беспечению осуществления переданных полномоч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 2 00 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 2 00 593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Обеспечение пожарной безопасности и защита населения и территории от чрезвычайных ситуаций в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населения и организаций к действиям в чрезвычайной ситуации в мирное и военное врем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18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гражданской обороне и чрезвычайным ситуация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5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Обеспечение пожарной безопасности и защита населения и территории от чрезвычайных ситуаций в Администрации МО Ащебутакский</w:t>
            </w:r>
            <w:r>
              <w:rPr>
                <w:color w:val="000000"/>
                <w:sz w:val="20"/>
                <w:szCs w:val="20"/>
              </w:rPr>
              <w:t xml:space="preserve">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 противопожарной техники и личного состава ДПД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>
          <w:trHeight w:val="566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80 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>
          <w:trHeight w:val="716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</w:t>
            </w:r>
          </w:p>
        </w:tc>
      </w:tr>
      <w:tr>
        <w:trPr>
          <w:trHeight w:val="36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43 1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3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 030,00</w:t>
            </w:r>
          </w:p>
        </w:tc>
      </w:tr>
      <w:tr>
        <w:trPr>
          <w:trHeight w:val="6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1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30,00</w:t>
            </w:r>
          </w:p>
        </w:tc>
      </w:tr>
      <w:tr>
        <w:trPr>
          <w:trHeight w:val="6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Содержание дорожного фонда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1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30,00</w:t>
            </w:r>
          </w:p>
        </w:tc>
      </w:tr>
      <w:tr>
        <w:trPr>
          <w:trHeight w:val="6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сновное мероприятие «Содержание автомобильных дорог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9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6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ремонту и содержанию улично-дорожной сет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9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6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9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684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Финансовое обеспечение  мероприятий по ремонту и содержанию автомобильных дорог за счет областных средств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2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60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04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2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804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0</w:t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экспертизы сметной документации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сметной документаци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874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Развитие малого и среднего предпринимательства в МО 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роведения ежегодных конкурсов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ых конкурс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1 36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0 97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78 764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ржание жилищно- коммунального хозяйства на территории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 муниципального жилого и нежилого  фонда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содержанию  муниципального жилого и нежилого фонд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держание жилищно- коммунального хозяйства на территории Администрации МО Ащебутакск</w:t>
            </w:r>
            <w:r>
              <w:rPr>
                <w:sz w:val="20"/>
                <w:szCs w:val="20"/>
              </w:rPr>
              <w:t>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объектов водоснабжени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7 28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30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 414,00</w:t>
            </w:r>
          </w:p>
        </w:tc>
      </w:tr>
      <w:tr>
        <w:trPr>
          <w:trHeight w:val="731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Администрации МО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7 283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 302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 414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мероприятий по содержанию уличного освещени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33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го освещ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30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</w:tr>
      <w:tr>
        <w:trPr>
          <w:trHeight w:val="43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55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64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3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55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664,00</w:t>
            </w:r>
          </w:p>
        </w:tc>
      </w:tr>
      <w:tr>
        <w:trPr>
          <w:trHeight w:val="1016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Финансовое обеспечение мероприят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явлению и уничтожению дикорастущих и незаконных посевов наркотикосодержащих  растений на территории муниципального образования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выявлению дикорастущих и незаконных посевов наркотикосодержащих растений, принятие мер по  их уничтожению, организация в местных  средствах массовой информации регулярные публикации обзоров, теле-и радиорепортажи по итогам проведения оперативно- профилактических  мероприятий.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97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 2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 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я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организации библиотечного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населения, комплектование  и обеспечение сохранности библиотечных фондов библиотек поселения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 и обеспечение сохранности библиотечных фондов библиотек посе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 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210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322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00,00</w:t>
            </w:r>
          </w:p>
        </w:tc>
      </w:tr>
      <w:tr>
        <w:trPr>
          <w:trHeight w:val="37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0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00,00</w:t>
            </w:r>
          </w:p>
        </w:tc>
      </w:tr>
      <w:tr>
        <w:trPr>
          <w:trHeight w:val="864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 5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 5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социальной поддержки отдельных категорий граждан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</w:tr>
      <w:tr>
        <w:trPr>
          <w:trHeight w:val="323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 отдельных категорий граждан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видетельств о праве на получение социальной выплаты на приобретение (строительство) жилья молодым семьям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2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3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ирование мероприятий под программы  «Обеспечение жильем молодых семей в Оренбургской области на 2014-2020 годы» государственной программы «Стимулирование развития жилищного строительства  в Оренбургской области в 2014-2020 годах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R02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2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271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 700,00</w:t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0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278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10</w:t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347" w:hRule="atLeast"/>
        </w:trPr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37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924,0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6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89 695,00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12 597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18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346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 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Ащебутакский сельсовет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от          2017г.№ </w:t>
      </w:r>
    </w:p>
    <w:p>
      <w:pPr>
        <w:pStyle w:val="TextBodyIndent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 БЮДЖЕТА НА 2018 ГОД  И ПЛАНОВЫЙ ПЕРИОД 2019-2020 годов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6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684"/>
        <w:gridCol w:w="6380"/>
        <w:gridCol w:w="1843"/>
        <w:gridCol w:w="1984"/>
        <w:gridCol w:w="1735"/>
      </w:tblGrid>
      <w:tr>
        <w:trPr>
          <w:tblHeader w:val="true"/>
          <w:trHeight w:val="922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3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19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20 год</w:t>
            </w:r>
          </w:p>
        </w:tc>
      </w:tr>
      <w:tr>
        <w:trPr>
          <w:trHeight w:val="726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000 01 00 00 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right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0 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0 00 00 0000 5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8 800,0</w:t>
            </w:r>
          </w:p>
        </w:tc>
      </w:tr>
      <w:tr>
        <w:trPr>
          <w:trHeight w:val="357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2 00 00 0000 5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8 800,0</w:t>
            </w:r>
          </w:p>
        </w:tc>
      </w:tr>
      <w:tr>
        <w:trPr>
          <w:trHeight w:val="317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2 01 00 0000 5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8 800,0</w:t>
            </w:r>
          </w:p>
        </w:tc>
      </w:tr>
      <w:tr>
        <w:trPr>
          <w:trHeight w:val="529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2 01 10 0000 5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8 718 800,0</w:t>
            </w:r>
          </w:p>
        </w:tc>
      </w:tr>
      <w:tr>
        <w:trPr>
          <w:trHeight w:val="394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0 00 00 0000 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</w:rPr>
            </w:pPr>
            <w:r>
              <w:rPr/>
              <w:t>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200" w:after="0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rFonts w:ascii="Times New Roman" w:hAnsi="Times New Roman"/>
                <w:b w:val="false"/>
              </w:rPr>
              <w:t>8 718 800,00</w:t>
            </w:r>
          </w:p>
        </w:tc>
      </w:tr>
      <w:tr>
        <w:trPr>
          <w:trHeight w:val="333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2 00 00 0000 6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 718 800,00</w:t>
            </w:r>
          </w:p>
        </w:tc>
      </w:tr>
      <w:tr>
        <w:trPr>
          <w:trHeight w:val="317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2 01 00 0000 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 718 800,00</w:t>
            </w:r>
          </w:p>
        </w:tc>
      </w:tr>
      <w:tr>
        <w:trPr>
          <w:trHeight w:val="544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00 01 05 02 01 10 0000 6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 089 6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 712 597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 718 800,00</w:t>
            </w:r>
          </w:p>
        </w:tc>
      </w:tr>
    </w:tbl>
    <w:p>
      <w:pPr>
        <w:sectPr>
          <w:type w:val="nextPage"/>
          <w:pgSz w:orient="landscape" w:w="16838" w:h="11906"/>
          <w:pgMar w:left="346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8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 решению  Совета депутатов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Ащебутакский сельсовет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2017г.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</w:rPr>
        <w:t>Распределение бюджетных ассигнований местного бюджета  по целевым статьям (муниципальным программам Ащебутакского сельсовета и непрограммным направлениям деятельности), разделам, подразделам, группам и подгруппам  видов расходов классификации расходов на 2018 год и плановый период 2019-2020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лей)                                                                                  </w:t>
      </w:r>
    </w:p>
    <w:tbl>
      <w:tblPr>
        <w:tblW w:w="14917" w:type="dxa"/>
        <w:jc w:val="left"/>
        <w:tblInd w:w="4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000"/>
      </w:tblPr>
      <w:tblGrid>
        <w:gridCol w:w="231"/>
        <w:gridCol w:w="7598"/>
        <w:gridCol w:w="1418"/>
        <w:gridCol w:w="426"/>
        <w:gridCol w:w="567"/>
        <w:gridCol w:w="707"/>
        <w:gridCol w:w="1277"/>
        <w:gridCol w:w="1417"/>
        <w:gridCol w:w="1274"/>
      </w:tblGrid>
      <w:tr>
        <w:trPr>
          <w:trHeight w:val="1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0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1" w:type="dxa"/>
            <w:tcBorders>
              <w:lef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8" w:type="dxa"/>
            <w:tcBorders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 283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 30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 414,00</w:t>
            </w:r>
          </w:p>
        </w:tc>
      </w:tr>
      <w:tr>
        <w:trPr>
          <w:trHeight w:val="69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территории Администрации МО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283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302,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414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мероприятий по содержанию уличного освещения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 000,0</w:t>
            </w:r>
          </w:p>
        </w:tc>
      </w:tr>
      <w:tr>
        <w:trPr>
          <w:trHeight w:val="33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личного освещ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 000,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 000,0</w:t>
            </w:r>
          </w:p>
        </w:tc>
      </w:tr>
      <w:tr>
        <w:trPr>
          <w:trHeight w:val="713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чее  благоустройство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3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52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9 664,0</w:t>
            </w:r>
          </w:p>
        </w:tc>
      </w:tr>
      <w:tr>
        <w:trPr>
          <w:trHeight w:val="43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благоустройств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3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552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9 664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533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7 552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9 664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   « Финансовое обеспечение мероприят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явлению и уничтожению дикорастущих и незаконных посевов наркотикосодержащих  растений на территории муниципального образования»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выявлению дикорастущих и незаконных посевов наркотикосодержащих растений, принятие мер по  их уничтожению, организация в местных  средствах массовой информации регулярные публикации обзоров, теле-и радиорепортажи по итогам проведения оперативно- профилактических  мероприятий.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2 75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 16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 03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16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91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0 03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Содержание дорожного фонда Администрации МО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 16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9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3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втомобильных дорог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26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6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ремонту и содержанию улично-дорожной се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1 26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6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1 26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17 61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9 030,00</w:t>
            </w:r>
          </w:p>
        </w:tc>
      </w:tr>
      <w:tr>
        <w:trPr>
          <w:trHeight w:val="508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 Финансовое обеспечение  мероприятий по ремонту и содержанию автомобильных дорог за счет областных средств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2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71 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71 0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софинансирования расходов по капитальному ремонту и ремонту автомобильных дорог общего пользования населенных пункт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 0 02 8</w:t>
            </w:r>
            <w:r>
              <w:rPr>
                <w:sz w:val="20"/>
                <w:szCs w:val="20"/>
                <w:lang w:val="en-US"/>
              </w:rPr>
              <w:t>04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2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4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9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7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5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экспертизы сметной документации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3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сметной документац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3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 – коммунальное хозяйство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94 077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 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77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0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Содержание жилищно- коммунального хозяйства на территории Администрации МО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077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жилого и нежилого  фонда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содержанию  муниципального жилого и нежилого фонд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077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13 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Содержание жилищно- коммунального хозяйства на территории Администрации МО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077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3 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объектов водоснабжения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77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 67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5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Обеспечение пожарной безопасности и защита населения и территории от чрезвычайных ситуаций в Администрации МО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0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готовка населения и организаций к действиям в чрезвычайной ситуации в мирное и военное время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гражданской обороне и чрезвычайным ситуаци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ожарной безопасности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Обеспечение пожарной безопасности и защита населения и территории от чрезвычайных ситуаций в Администрации МО Ащебутакский сельсовет на 2016-201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 противопожарной техники и личного состава ДПД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>
          <w:trHeight w:val="21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6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 500,0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социальной поддержки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видетельств о праве на получение социальной выплаты на приобретение (строительство) жилья молодым семь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3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22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3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инансирование мероприятий под программы  «Обеспечение жильем молодых семей в Оренбургской области на 2014-2020 годы» государственной программы «Стимулирование развития жилищного строительства  в Оренбургской области в 2014-2020 годах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R02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302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 02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2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 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5 2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5 2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   « 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я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 3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0 3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Финансовое обеспечение организации библиотечного обслуживания населения, комплектование  и обеспечение сохранности библиотечных фондов библиотек поселения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 и обеспечение сохранности библиотечных фондов библиотек посел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2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Финансовое обеспечение создания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7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7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Основные направления социальной поддержки населения Муниципального образования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на территории поселения физической культуры, школьного спорта, организация проведения официальных  физкультурно-оздоровительных и спортивных  мероприят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        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Развитие малого и среднего предпринимательства в МО  Ащебутакский сельсовет на 2016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обеспечение проведение ежегодных конкурсов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конкурс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5 379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3 239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93 239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главы сельсовета и аппарата  управления Ащебутакского сельсовета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осуществлению деятельности главы сельсовета и аппарата управл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</w:tr>
      <w:tr>
        <w:trPr>
          <w:trHeight w:val="64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385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93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93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главы сельсовета и аппарата  управления Ащебутакского сельсовета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93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осуществлению деятельности главы сельсовета и аппарата управл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7 993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63 853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38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38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 385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64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5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500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 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968,00</w:t>
            </w:r>
          </w:p>
        </w:tc>
      </w:tr>
      <w:tr>
        <w:trPr>
          <w:trHeight w:val="27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1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00,0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надзора  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униципальной в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 00 1002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1,0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ые мероприят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ые мероприят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тавительские расходы и иные расходы, связанные с представительской деятельностью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4 00 0001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28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314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переданных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й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беспечению осуществления переданных полномоч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4 314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5 1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61,00</w:t>
            </w:r>
          </w:p>
        </w:tc>
      </w:tr>
      <w:tr>
        <w:trPr>
          <w:trHeight w:val="28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5118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900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7 900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7 900,00</w:t>
            </w:r>
          </w:p>
        </w:tc>
      </w:tr>
      <w:tr>
        <w:trPr>
          <w:trHeight w:val="285" w:hRule="atLeast"/>
        </w:trPr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5118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16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 216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61,00</w:t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ы юстиц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82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еализация муниципальной политики на территории муниципального образования  Ащебутакский сельсовет Домбаровского района Оренбургской  области на 2017-2021 годы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переданных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й»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обеспечению осуществления переданных полномоч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000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 59300</w:t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 582,00</w:t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словно утвержденные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375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 924,00</w:t>
            </w:r>
          </w:p>
        </w:tc>
      </w:tr>
      <w:tr>
        <w:trPr/>
        <w:tc>
          <w:tcPr>
            <w:tcW w:w="782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89 695,00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12 597,00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718 8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346" w:right="567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6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uiPriority="99"/>
    <w:lsdException w:name="index heading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6d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56dc7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b56dc7"/>
    <w:pPr>
      <w:keepNext w:val="tru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2b7c33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4">
    <w:name w:val="Heading 4"/>
    <w:basedOn w:val="Normal"/>
    <w:next w:val="Normal"/>
    <w:link w:val="4"/>
    <w:qFormat/>
    <w:rsid w:val="00b56dc7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qFormat/>
    <w:rsid w:val="002a5c5d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b7c33"/>
    <w:rPr>
      <w:b/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2b7c33"/>
    <w:rPr>
      <w:sz w:val="28"/>
      <w:szCs w:val="28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2b7c33"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qFormat/>
    <w:rsid w:val="002b7c33"/>
    <w:rPr>
      <w:b/>
      <w:bCs/>
      <w:sz w:val="28"/>
      <w:szCs w:val="28"/>
    </w:rPr>
  </w:style>
  <w:style w:type="character" w:styleId="6" w:customStyle="1">
    <w:name w:val="Заголовок 6 Знак"/>
    <w:basedOn w:val="DefaultParagraphFont"/>
    <w:link w:val="Heading6"/>
    <w:qFormat/>
    <w:rsid w:val="002b7c33"/>
    <w:rPr>
      <w:b/>
      <w:bCs/>
      <w:sz w:val="22"/>
      <w:szCs w:val="22"/>
    </w:rPr>
  </w:style>
  <w:style w:type="character" w:styleId="Style9" w:customStyle="1">
    <w:name w:val="Основной текст с отступом Знак"/>
    <w:basedOn w:val="DefaultParagraphFont"/>
    <w:qFormat/>
    <w:rsid w:val="002b7c33"/>
    <w:rPr>
      <w:sz w:val="24"/>
      <w:szCs w:val="24"/>
    </w:rPr>
  </w:style>
  <w:style w:type="character" w:styleId="Style10" w:customStyle="1">
    <w:name w:val="Нижний колонтитул Знак"/>
    <w:basedOn w:val="DefaultParagraphFont"/>
    <w:link w:val="Footer"/>
    <w:qFormat/>
    <w:rsid w:val="002b7c33"/>
    <w:rPr>
      <w:sz w:val="24"/>
      <w:szCs w:val="24"/>
    </w:rPr>
  </w:style>
  <w:style w:type="character" w:styleId="Style11" w:customStyle="1">
    <w:name w:val="Основной текст Знак"/>
    <w:basedOn w:val="DefaultParagraphFont"/>
    <w:qFormat/>
    <w:rsid w:val="002b7c33"/>
    <w:rPr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2b7c33"/>
    <w:rPr>
      <w:rFonts w:ascii="Tahoma" w:hAnsi="Tahoma" w:cs="Tahoma"/>
      <w:sz w:val="16"/>
      <w:szCs w:val="16"/>
    </w:rPr>
  </w:style>
  <w:style w:type="character" w:styleId="Style13" w:customStyle="1">
    <w:name w:val="Верхний колонтитул Знак"/>
    <w:basedOn w:val="DefaultParagraphFont"/>
    <w:link w:val="Header"/>
    <w:qFormat/>
    <w:rsid w:val="002b7c33"/>
    <w:rPr>
      <w:sz w:val="24"/>
      <w:szCs w:val="24"/>
    </w:rPr>
  </w:style>
  <w:style w:type="character" w:styleId="Blk" w:customStyle="1">
    <w:name w:val="blk"/>
    <w:basedOn w:val="DefaultParagraphFont"/>
    <w:qFormat/>
    <w:rsid w:val="002358c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b56dc7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9"/>
    <w:rsid w:val="00b56dc7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0"/>
    <w:rsid w:val="00b56dc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b56dc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56dc7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b56dc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2"/>
    <w:semiHidden/>
    <w:qFormat/>
    <w:rsid w:val="00b56dc7"/>
    <w:pPr/>
    <w:rPr>
      <w:rFonts w:ascii="Tahoma" w:hAnsi="Tahoma" w:cs="Tahoma"/>
      <w:sz w:val="16"/>
      <w:szCs w:val="16"/>
    </w:rPr>
  </w:style>
  <w:style w:type="paragraph" w:styleId="11" w:customStyle="1">
    <w:name w:val="Без интервала1"/>
    <w:qFormat/>
    <w:rsid w:val="007f7d33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">
    <w:name w:val="Header"/>
    <w:basedOn w:val="Normal"/>
    <w:link w:val="Style13"/>
    <w:rsid w:val="002b7c3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autoRedefine/>
    <w:uiPriority w:val="99"/>
    <w:qFormat/>
    <w:rsid w:val="001e0169"/>
    <w:pPr>
      <w:ind w:left="240" w:hanging="24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794c4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1FFCDE-9BA9-4738-AD90-0AE3B456DA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6</TotalTime>
  <Application>LibreOffice/7.4.7.2$Linux_X86_64 LibreOffice_project/40$Build-2</Application>
  <AppVersion>15.0000</AppVersion>
  <Pages>1</Pages>
  <Words>15766</Words>
  <Characters>89870</Characters>
  <CharactersWithSpaces>105426</CharactersWithSpaces>
  <Paragraphs>210</Paragraphs>
  <Company>Домбаровский сель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59:00Z</dcterms:created>
  <dc:creator>Маша</dc:creator>
  <dc:description/>
  <dc:language>en-US</dc:language>
  <cp:lastModifiedBy>Администратор</cp:lastModifiedBy>
  <cp:lastPrinted>2017-11-14T08:54:00Z</cp:lastPrinted>
  <dcterms:modified xsi:type="dcterms:W3CDTF">2017-11-14T11:41:00Z</dcterms:modified>
  <cp:revision>50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