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чет земельного налога на 2018 год по организаци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260"/>
        <w:gridCol w:w="1440"/>
        <w:gridCol w:w="1363"/>
      </w:tblGrid>
      <w:tr>
        <w:trPr>
          <w:trHeight w:val="24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адастровая стоимость земельных участков, признаваемых объектом налогообложения, по данным МРИ ФНС № 9 по Оренбург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дастровая стоимость земельных участков, признаваемых объектом налогообложения, по данным МРИ ФНС № 9 по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налога, подлежащая зачислению в бюджет  по став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3%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лога, подлежащая зачислению в бюджет по ставке 1,5%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лога, подлежащая зачислению в бюджет ИТОГО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состоянию на 01.01.2015 г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щебута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земельного налога на 2018 год по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260"/>
        <w:gridCol w:w="1440"/>
        <w:gridCol w:w="1363"/>
      </w:tblGrid>
      <w:tr>
        <w:trPr>
          <w:trHeight w:val="24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дастровая стоимость земельных участков, признаваемых объектом налогообложения, по данным МРИ ФНС № 9 по Оренбургской обла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ая стоимость земельных участков, признаваемых объектом налогообложения, по данным МРИ ФНС № 9 по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лога, подлежащая зачислению в бюджет  по став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3%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, подлежащая зачислению в бюджет по ставке 1,5%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лога, подлежащая зачислению в бюджет ИТОГО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стоянию на 01.01.2015 г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щебутак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7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3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4:00Z</dcterms:created>
  <dc:creator>Негина Е.С.</dc:creator>
  <dc:description/>
  <cp:keywords/>
  <dc:language>en-US</dc:language>
  <cp:lastModifiedBy>Негина Е.С.</cp:lastModifiedBy>
  <dcterms:modified xsi:type="dcterms:W3CDTF">2017-11-09T04:25:00Z</dcterms:modified>
  <cp:revision>40</cp:revision>
  <dc:subject/>
  <dc:title/>
</cp:coreProperties>
</file>