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ступлений акцизов в консолидированный бюджет Домбар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 xml:space="preserve"> год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296"/>
        <w:gridCol w:w="1418"/>
        <w:gridCol w:w="1417"/>
        <w:gridCol w:w="1329"/>
        <w:gridCol w:w="13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отчисл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зы на дизельное топли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зы на моторные мас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зы на автомобильный бензин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зы на прямогонный бензи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щебутакский с/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103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3.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8.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3.8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68.9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й акцизов в консолидированный бюджет Домбар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 xml:space="preserve"> год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296"/>
        <w:gridCol w:w="1418"/>
        <w:gridCol w:w="1417"/>
        <w:gridCol w:w="1276"/>
        <w:gridCol w:w="143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отчисл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зы на дизельное топли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зы на моторные мас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зы на автомобильный бен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зы на прямогонный бензин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щебутакский с/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103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1.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9.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4.8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27.9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й акцизов в консолидированный бюджет Домбар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en-US"/>
        </w:rPr>
        <w:t>20</w:t>
      </w:r>
      <w:r>
        <w:rPr>
          <w:b/>
          <w:sz w:val="28"/>
          <w:szCs w:val="28"/>
        </w:rPr>
        <w:t xml:space="preserve"> год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296"/>
        <w:gridCol w:w="1418"/>
        <w:gridCol w:w="1417"/>
        <w:gridCol w:w="1359"/>
        <w:gridCol w:w="135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отчисл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зы на дизельное топли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зы на моторные мас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зы на автомобильный бензин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зы на прямогонный бензи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щебутакский с/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103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9.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4.4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6.2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49.0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6:42:00Z</dcterms:created>
  <dc:creator>Негина Е.С.</dc:creator>
  <dc:description/>
  <cp:keywords/>
  <dc:language>en-US</dc:language>
  <cp:lastModifiedBy>Администратор</cp:lastModifiedBy>
  <cp:lastPrinted>2017-11-09T09:41:00Z</cp:lastPrinted>
  <dcterms:modified xsi:type="dcterms:W3CDTF">2017-11-09T06:41:00Z</dcterms:modified>
  <cp:revision>38</cp:revision>
  <dc:subject/>
  <dc:title/>
</cp:coreProperties>
</file>