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налога поступающего в  бюджет Ащебутакского сельсовета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18–2020 год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 рублей)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40"/>
        <w:gridCol w:w="1241"/>
        <w:gridCol w:w="1389"/>
        <w:gridCol w:w="1389"/>
        <w:gridCol w:w="1332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389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19 год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ачислений налога в текущем году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декс-дефлятор продукции сельского хозяйства во всех категориях хозяйств на соответствующий год </w:t>
            </w:r>
            <w:r>
              <w:rPr>
                <w:color w:val="000000"/>
                <w:sz w:val="28"/>
                <w:szCs w:val="28"/>
              </w:rPr>
              <w:t>(%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нозируемая сумма налога (стр.1 х стр.2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рматив отчислений в  бюджет поселения (%)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50%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мма налога, подлежащая зачислению в  бюджет поселения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49:00Z</dcterms:created>
  <dc:creator>mb2</dc:creator>
  <dc:description/>
  <cp:keywords/>
  <dc:language>en-US</dc:language>
  <cp:lastModifiedBy>Негина Е.С.</cp:lastModifiedBy>
  <cp:lastPrinted>2016-10-21T09:05:00Z</cp:lastPrinted>
  <dcterms:modified xsi:type="dcterms:W3CDTF">2017-10-27T05:33:00Z</dcterms:modified>
  <cp:revision>50</cp:revision>
  <dc:subject/>
  <dc:title>Расчет</dc:title>
</cp:coreProperties>
</file>