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логооблагаемой базы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зачисляемые  в бюджеты муниципальных образований на 2018 год и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843"/>
        <w:gridCol w:w="1701"/>
        <w:gridCol w:w="16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(1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0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0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 (1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 (1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5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0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6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2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5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49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1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0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84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55:00Z</dcterms:created>
  <dc:creator>Негина Е.С.</dc:creator>
  <dc:description/>
  <cp:keywords/>
  <dc:language>en-US</dc:language>
  <cp:lastModifiedBy>User</cp:lastModifiedBy>
  <cp:lastPrinted>2015-11-25T09:33:00Z</cp:lastPrinted>
  <dcterms:modified xsi:type="dcterms:W3CDTF">2017-11-03T14:21:00Z</dcterms:modified>
  <cp:revision>13</cp:revision>
  <dc:subject/>
  <dc:title/>
</cp:coreProperties>
</file>