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825" w:type="dxa"/>
        <w:jc w:val="left"/>
        <w:tblInd w:w="-259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7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анбаев К.А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62,2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ендай Солярис седан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60,13</w:t>
            </w:r>
          </w:p>
        </w:tc>
        <w:tc>
          <w:tcPr>
            <w:tcW w:w="21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. Участок 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вая 1/198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42999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— Иманбаева К.К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30,9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62,2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206,56</w:t>
            </w:r>
          </w:p>
        </w:tc>
        <w:tc>
          <w:tcPr>
            <w:tcW w:w="21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. Участок 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вая 1/198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42999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4:22:25Z</dcterms:modified>
  <cp:revision>12</cp:revision>
  <dc:subject/>
  <dc:title/>
</cp:coreProperties>
</file>